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536363244"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122376204"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783347484"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